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тверждены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становлением Госгортехнадзора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оссии от 10.06.03 N 83,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зарегистрированным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стерством юстиции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оссийской Федерации 19.06.03 г.,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гистрационный N 4725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авила безопасной эксплуатации факельных систем ПБ 03-591-03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*1 Печатаются по «Российской газете» от 21 июня 2003 г., N 120/1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. Общие положения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. Правила безопасной эксплуатации факельных систем (далее - Правила)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факельных систем в химической, нефтехимической и нефтеперерабатывающей промышленност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2. Правила разработаны в соответствии с Федеральным законом от 21.07.97 N 116-ФЗ «О промышленной безопасности опасных производственных объектов» (Собрание законодательства Российской Федерации. 1997. N 30. Ст. 3588), Положением о Федеральном горном и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 Минюстом России 28.11.02 г., регистрационный N 3968 (Российская газета. 2002. 5 дек. N 231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ми Госгортехнадзору Росс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3. Правила предназначены для применения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а) при проектировании, строительстве, эксплуатации, расширении, реконструкции, техническом перевооружении, консервации и ликвидации факельных систем в производствах нефте- и газоперерабатывающей, химической, нефтехимической промышленности и на других опасных производственных объектах, связанных с обращением и хранением токсичных веществ, а также веществ, способных образовывать паро- и газовоздушные взрывопожароопасные смес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б) при проведении экспертизы промышленной безопасности факельных систем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I. Общие требования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. Факельная система предназначена для сброса и последующего сжигания горючих газов и паров в случаях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рабатывания устройств аварийного сброса, предохранительных клапанов, гидрозатворов, ручного стравливания, а также освобождения технологических блоков от газов и паров в аварийных ситуациях автоматически или с применением дистанционно управляемой запорной арматуры и др.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стоянных, предусмотренных технологическим регламентом на производство сдувок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ериодических сбросов газов и паров, пуска, наладки и остановки технологических объект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. Проектирование, строительство, реконструкция, техническое перевооружение и эксплуатация факельных систем осуществляются в соответствии с требованиями нормативных документов по промышленной безопасности, пожарной безопасности, устройству электроустановок, строительных норм и правил, государственных стандартов и настоящих Правил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решения на применение оборудования факельных систем и продление сроков службы оформляются в установленном порядк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3. Организации, эксплуатирующие факельные системы, обязан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оставлять и утверждать в установленном порядке инструкции по безопасной эксплуатации факельных систем и их техническому обслуживанию. При необходимости внесения дополнений в инструкции, а также в случае изменений в схеме или режиме работы факельных систем они должны быть пересмотрены до истечения срока их действ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опускать к эксплуатации факельных систем производственный персонал требуемой квалификации, аттестованный или прошедший проверку знаний по вопросам промышленной безопасности в установленном порядк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существлять мероприятия по локализации возможных аварийных ситуаций и предупреждению аварий, а также предусматривать действия персонала по ликвидации аварийных ситуац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4. Электроприемники факельных систем (устройства контроля пламени, запальные устройства и средства контроля, измерения и автоматики) по надежности электроснабжения относятся к потребителям первой категории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II. Виды сбросов и требования к ним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3.1. При проектировании технологических процессов в необходимых случаях следует предусматривать поблочное освобождение аппаратуры и трубопроводов от взрывоопасных газов и паров с соответствующим автоматическим по заданной программе ил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дистанционным управлением отсекающими устройствами, прекращающими поступление газов и паров в аварийный блок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2. Сбросы горючих газов и паров, разделяющиеся на постоянные, периодические и аварийные, для сжигания или сбора и последующего использования следует направлять в факельные систем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щую (при условии совместимости сбросов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тдельную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пециальную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ципиальные схемы сброса газов и паров приведены в приложениях 1 и 2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3. По каждому источнику сброса газов и паров, направляемых в факельные системы, должны быть определены возможные их составы и параметры (температура, давление, плотность, расход, продолжительность сброса, а также параметры максимального, среднего и минимального суммарного сбросов с объекта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4. Для предупреждения образования в факельной системе взрывоопасной смеси следует использовать продувочный газ - топливный или природный, инертные газы, в том числе газы, получаемые на технологических установках и используемые в качестве инертных газ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ципиальная схема подачи продувочного газа приведена в приложении 3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5. Содержание кислорода в продувочных и сбрасываемых газах и парах, в том числе в газах сложного состава, как правило, не должно превышать 50 % минимального взрывоопасного содержания кислорода в возможной смеси с горючим и обосновывается разработчиком проект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6. При сбросах водорода, ацетилена, этилена и окиси углерода и смесей этих быстрогорящих газов содержание кислорода в них должно составлять не более 2 % объемных и в каждом конкретном случае обосновывается разработчиком проект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7. Запрещается направлять в факельную систему вещества, взаимодействие которых может привести к взрыву (например, окислитель и восстановитель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8. В газах и парах, сбрасываемых в общую и отдельную факельные системы, не должно быть капельной жидкости и твердых частиц. Для этих целей в границах технологической установки необходимо устанавливать сепаратор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факельном коллекторе и подводящих трубопроводах температура газов и паров должна быть такой, при которой исключена возможность кристаллизации продуктов сброс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9. Для факельной системы с установкой сбора углеводородных газов и паров температура сбрасываемых газов и паров на выходе из технологической установки должна быть не выше 200 °С и не ниже 30 °С, а на расстоянии 150-200 м перед входом в газгольдер - не выше 60 °С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0. Запрещается использовать в качестве топлива сбрасываемые углеводородные газы и пары с объемным содержанием в них инертных газов более 5 %, веществ I и II класса опасности (кроме бензола) - более 1 %, сероводорода - более 8 %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бросы, при сжигании которых в продуктах сгорания образуются или сохраняются вредные вещества I и II класса опасности, следует направлять в специальные емкости для дальнейшей утилизации и переработк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1. Не допускаются постоянные и периодические сбросы газов и паров в общие факельные системы, в которые направляются аварийные сбросы, если совмещение указанных сбросов может привести к повышению давления в системе до величины, препятствующей нормальной работе предохранительных клапанов и других противоаварийных устройст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2. Потери давления в факельных системах при максимальном сбросе не должны превыша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систем, в которые направляются аварийные сбросы газов и паров, - 0,02 МПа на технологической установке и 0,08 МПа на участке от технологической установки до выхода из оголовка факельного ствол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систем с установкой сбора углеводородных газов и паров - 0,05 МПа от технологической установки до выхода из оголовка факельного ствол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отдельных и специальных факельных систем потери давления не ограничиваются и определяются условиями безопасной работы подключенных к ним аппарат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3. Горючие газы и пары, сбрасываемые с технологических аппаратов через гидрозатворы, рассчитанные на давление меньшее, чем давление в факельном коллекторе, следует направлять в специальную факельную систему или по специальному факельному трубопроводу, не связанному с коллектором от других предохранительных устройств аварийного сброса, постоянных и периодических сброс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пециальный трубопровод через отдельный сепаратор необходимо подключать непосредственно к стволу факельной установк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4. В обоснованных случаях допускается установка запорной арматуры после гидрозатворов на месте врезки в общую факельную систему (при исключении возможности случайного ее закрытия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дновременно предусматриваются дополнительные меры безопасности, в том числе снятие штурвала запорной арматуры, опломбирование ее в открытом состоянии, установка на ней специальных кожухов, вывод сигнала о положении арматуры на пульт управлен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ип запорной арматуры определяется проектной организацией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V. Сбросы от предохранительных клапанов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 Сбросы от предохранительных клапанов направляются в факельные систем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2. Сбросы газов и паров от предохранительных клапанов, установленных на сосудах и аппаратах, работающих со средами, не относящимися к взрывоопасным и вредным веществам, а также сброс легких газов разрешается направлять через сбросную трубу в атмосфер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стройство сбросных труб и условия сброса должны обеспечивать эффективное рассеивание сбрасываемых газов и паров, исключающее образование взрывоопасных концентраций в зоне размещения технологического оборудования, зданий и сооружений. Расчет концентраций горючего газа при сбросе через сбросную трубу приведен в приложении 4. При этом следует предусматривать устройства, предотвращающие попадание жидкости в сбросные трубы и ее скоплени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 легким газам относятся метан, природный газ и водородсодержащий газ с плотностью не более 0,8 по отношению к плотности воздух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случае возможности изменения состава сбрасываемого газа, приводящего к увеличению его плотности более 0,8 по отношению к плотности воздуха, сброс газа в атмосферу не допускаетс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организации сбросов в атмосферу следует руководствоваться типовыми расчетами концентрации в атмосферном воздухе вредных веществ, содержащихся в выбросах предприятий, и санитарными нормам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3. Сбросы от предохранительных клапанов горючих газов и паров, содержащих вещества I и II класса опасности в количествах не более 1 % объемных (сероводород - до 8 % объемных), допускается направлять в общую факельную систем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4. Сбросы от предохранительных клапанов газов и паров, содержащих вещества I и II класса опасности в количествах более 1 % объемных, должны подвергаться очистке и обезвреживанию (нейтрализация, поглощение, разложение, сжигание и т.п.). Для сжигания такие сбросы направляются в отдельную или специальную факельную систем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5. Горючие газы и пары от предохранительных клапанов, установленных на складских емкостях, предназначенных для хранения сжиженных углеводородных газов и легковоспламеняющихся жидкостей, должны сбрасываться в отдельную или специальную факельную систем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техническом обосновании в проектной документации такие сбросы допускается направлять для сжигания в факельный ствол общей факельной системы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V. Коллекторы, трубопроводы, насосы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. Для отдельных и специальных факельных систем следует предусматривать один факельный коллектор и одну факельную установк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щие факельные системы должны иметь два факельных коллектора и две факельные установки для обеспечения безостановочной работ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сбросах в общую факельную систему газов, паров и их смесей, не вызывающих коррозии более 0,1 мм в год, допускается обеспечивать факельные установки одним коллектором при техническом обосновании в проектной документ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2. На общих факельных системах в местах разветвления трубопроводов в целях отключения от факельных систем технологических установок, складов, переключения сепараторов, коллекторов и факельных стволов возможно размещение в горизонтальном положении запорных устройств, опломбированных в открытом состоян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3. Факельные коллекторы и трубопроводы должны быть минимальной длины и иметь минимальное число поворотов, их необходимо прокладывать над землей (на опорах и эстакадах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4. На факельных коллекторах и трубопроводах запрещается устанавливать сальниковые компенсатор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5. Тепловая компенсация факельных коллекторов и трубопроводов должна рассчитываться с учетом максимальной и минимальной температур сбрасываемых газов и паров, максимальной температуры пара для пропарки, а также температуры обогревающей среды для обогреваемых коллекторов и средней температуры наиболее холодной пятидневк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6. Коллекторы и трубопроводы факельных систем должны иметь при необходимости тепловую изоляцию, и (или) на них должны быть установлены обогревающие спутники для предотвращения конденсации и кристаллизации веществ в факельных системах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7. На факельных установках, предназначенных для сжигания горючих газов и паров, следует применять сепаратор с постоянным отводом жидкост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8. Факельные коллекторы и трубопроводы необходимо прокладывать с уклоном в сторону сепараторов не менее 0,003. Если невозможно выдерживать указанный уклон, в низших точках факельных коллекторов и трубопроводов размещают устройства для отвода конденсата. Конструкция сборников конденсата должна исключать унос жидкости и предусматривать их тепловую изоляцию и наружный обогрев. Сборники конденсата должны опорожняться автоматически, а в обоснованных случаях - дистанционно из операторной. Для откачки конденсата из сепараторов и сборников применяются центробежные насос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9. Врезка цеховых трубопроводов в факельный коллектор должна производиться сверху в целях исключения заполнения их жидкостью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0. При незначительном содержании конденсата в сепараторах на факельных установках, предназначенных для сжигания паров низкокипящих жидкостей (включая пропан, пропилен, аммиак и аммиаксодержащие газы), удалять жидкость из сепаратора разрешается за счет подачи пара или горячей воды в наружный змеевик, обогревающий сепаратор, при этом необходимо исключить возможность повышения давления в емкости выше расчетного. Данное требование обосновывается в проектной документ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1. При наличии в сбросных газах твердых или смолистых осадков следует устанавливать два параллельных сепаратора. При малом содержании примесей сепаратор допускается оснащать байпасной линией с системой сблокированных задвижек «закрыто-открыто» и быстросъемными заглушками, обеспечивающими постоянный проток газа и возможность чистки сепаратор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2. В зависимости от места установки необходимо применять насосы, изготовленные по I или II категории размещения в части воздействия климатических факторов внешней сред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3. Установка факельного сепаратора и насоса по отношению друг к другу осуществляется исходя из условия обеспечения заполнения насоса конденсатом при его поступлении в сепаратор и исключения возникновения кавитации при работе насос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4. Всасывающий трубопровод должен иметь минимальную длину и уклон в сторону насоса, в нем не должно быть застойных зон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Горизонтальные участки всасывающих трубопроводов следует располагать внизу (у насосов). Необходимо избегать горизонтальных участков непосредственно после сепаратора, для чего выход всасывающего трубопровода из нижнего штуцера сепаратора к насосу следует размещать вертикально вниз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5. Диаметр всасывающего трубопровода определяется по максимальной производительности насоса, принимаемой по графической характеристик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6. Все трубопроводы и арматура обвязки насосов во избежание замерзания в холодное время года должны обогреваться и иметь тепловую изоляцию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7. Включение и выключение насосов для откачки конденсата из сборников и сепараторов должны быть как автоматическими, так и с места их установки (выполняется в соответствии со схемой приложения 5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ый порядок работы насосов приведен в указанном приложен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8. Пропускную способность общих факельных систем следует рассчитывать на следующие расходы газов и паров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постоянных и периодических сбросах - на сумму периодических (с коэффициентом 0,2) и постоянных сбросов от всех подключенных технологических установок, но не менее чем на сумму постоянных сбросов и максимального периодического сброса (с коэффициентом 1,2) от установки с наибольшей величиной этого сброс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аварийных сбросах - на сумму аварийных сбросов (с коэффициентом 0,25) от всех подключенных установок, но не менее чем на величину аварийного сброса (с коэффициентом 1,5) от установки с наибольшей величиной этого сброс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опускается рассчитывать пропускную способность на сумму аварийных сбросов от всех подключенных технологических установок; при аварийных, постоянных и периодических сбросах - на сумму всех видов сбросов, рассчитанных в порядке, установленном настоящим пункто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19. Пропускную способность отдельных и специальных факельных систем следует рассчитывать на сумму постоянных сбросов от всех подключенных технологических блоков и аварийного сброса от одного блока с наибольшей величиной этого сброс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20. Площадь проходного сечения задвижек для аварийного сброса с ручным или дистанционным включением привода должна соответствовать пропускной способности факельного коллектора на выходе с установк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21. На трубопроводах сбрасываемых газов и паров фланцевые соединения устанавливаются только в местах присоединения арматуры, КИП, а для монтажных соединений - в местах, где сварка невыполним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аждый сварной шов факельного коллектора (трубопровода) и факельного ствола проверяют неразрушающим методом, обеспечивающим эффективный контроль качества сварного шв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22. На коллекторе перед факельным стволом или на факельном стволе должно быть фланцевое соединение для установки заглушки при проведении испытаний на прочность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23. Для продувки технологических установок и цеховых факельных трубопроводов азотом или воздухом при пуске или остановке на ремонт в обоснованных случаях на выходе с технологической установки устанавливается свеча с отключающей арматуро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24. Во избежание образования взрывоопасной смеси необходимо предусматривать непрерывную подачу продувочного (топливного или инертного) газа в начало факельного коллектора. В случае прекращения подачи топливного газа должна быть обеспечена автоматическая подача инертного газа. Количество продувочного газа определяется в соответствии с п. 11.2 настоящих Правил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VI. Факельная установка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1. При работе факельной установки необходимо обеспечивать стабильное горение в широком интервале расходов газов и паров, бездымное сжигание постоянных и периодических сбросов, а также безопасную плотность теплового потока и предотвращение попадания воздуха через верхний срез факельного ствол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2. Конструкция факельной установки должна предусматривать наличие факельного ствола, оснащенного оголовком и газовым затвором, средств контроля и автоматизации, дистанционного электрозапального устройства, подводящих трубопроводов топливного газа и горючей смеси, дежурных горелок с запальникам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необходимости факельная установка оснащается сепаратором, гидрозатвором, огнепреградителем (при сбросе ацетилена), насосами и устройством для отвода конденсат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обоснованных случаях для сжигания газов и паров допускается применение специальных наземных факельных установок без факельного ствола (устанавливается разработчиком проекта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наличии в сбросных газах и парах твердых и смолистых веществ, которые, отлагаясь, уменьшают площадь проходного сечения газового затвора, последний не устанавливается (обосновывается в проектной документации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3. Диаметр верхнего среза факельного оголовка для обеспечения стабильного (без срыва) горения следует рассчитывать по максимальной скорости газов и паров, которая не должна превышать 0,5 скорости звука в сбросном газе. При сжигании газов и паров с плотностью более 0,8 относительно плотности воздуха скорость сброса не должна превышать 120 м/с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4. Для полноты сжигания сбрасываемых углеводородных газов и паров (за исключением природного и некоптящих газов) следует предусматривать подачу водяного пара, воздуха или воды. Количество пара определяется расчетом исходя из условия обеспечения бездымного сжигания постоянных сброс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Если отношение скорости сброса к скорости звука составляет более 0,2, то подача пара не требуется.</w:t>
      </w:r>
    </w:p>
    <w:p>
      <w:pPr>
        <w:pStyle w:val="Style15"/>
        <w:jc w:val="both"/>
        <w:rPr/>
      </w:pPr>
      <w:r>
        <w:rPr/>
        <w:t>6.5. Дежурные горелки с запальниками следует устанавливать на факельном оголовке. Число горелок определяется в зависимости от диаметра факельного оголовка в соответствии с данными, приведенными ниже.</w:t>
      </w:r>
    </w:p>
    <w:tbl>
      <w:tblPr>
        <w:tblW w:w="659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930"/>
        <w:gridCol w:w="1095"/>
        <w:gridCol w:w="1080"/>
        <w:gridCol w:w="1110"/>
        <w:gridCol w:w="1095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аметр факельного оголовка, мм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-250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-55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-1000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0-1600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олее 1600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исло горелок, шт.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и более</w:t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6. К факельному стволу должен быть обеспечен подвод топливного газа для дежурных горелок, а к устройству зажигания пламени - подвод топливного газа и воздуха для приготовления запальной смеси. Для исключения конденсации паров воды и ее замерзания в трубопроводах в холодное время года топливный газ необходимо осушать или подавать по обогреваемому трубопровод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опливный газ не должен содержать механических примесе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7. Высота факельного ствола определяется расчетом плотности теплового потока. Расчет приведен в приложении 6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8. При определении высоты факельного ствола кроме плотности теплового потока следует также учитывать возможное загрязнение окружающей территории вредными продуктами сгорания согласно требованиям нормативно-технических документ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9. В целях предупреждения подсоса воздуха в факельный коллектор (трубопровод) перед факельным стволом должен устанавливаться гидрозатвор с постоянным протоком затворной жидкост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предотвращения возможности замерзания затворной жидкости гидрозатворы следует оборудовать обогревающим устройством или размещать в отапливаемом помещен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техническом обосновании в проекте допускается гидрозатвор не устанавливать, если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мпературы сбросных газов и паров близки к температурам замерзания или кипения затворной жидкост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режение у основания факельного ствола не более 500 П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10. Устройство лестниц и площадок должно обеспечивать удобство и безопасность при монтаже и ремонте факельного оголовка и другого оборудования, расположенного на разной высоте факельного ствол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11. Материал факельного оголовка, дежурных горелок, обвязочных трубопроводов, а также деталей крепления следует выбирать с учетом температуры возможного их нагрева от теплового излучения факел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вязочные трубопроводы на участке факельного оголовка необходимо выполнять из бесшовных труб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12. Факельный ствол, сепараторы и гидрозатворы должны оснащаться устройствами для отбора проб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13. Сепаратор, устанавливаемый перед факельным стволом, должен иметь наружный обогрев и быть оборудован системой непрерывного удаления конденсата, исключающей возможность попадания сбросного газа в сборник конденсата и конденсата в факельный коллектор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14. На факельных стволах устанавливаются дежурные горелки, выполняющие роль пилотных огней при работающей факельной системе; на случай остановки факельной системы должно быть предусмотрено световое ограждение верха факельного ствола переносными светильниками в соответствии с требованиями к маркировке и светоограждению высотных препятствий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VII. Установка сбора углеводородных газов и паров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7.1. При соответствующем обосновании в составе факельной системы допускается предусматривать специальные установки для сбора, кратковременного хранения и возврата в целях дальнейшего использования сбрасываемых углеводородных газов и пар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7.2. В процессе сбора углеводородных газов и паров должны учитываться следующие требования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газгольдеры переменного или постоянного объема должны обеспечивать прием сбросных газов и паров в течение 5-10 мин в количестве, определенном согласно пп. 5.18, 5.19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корость подъема колокола (газгольдера переменного объема) должна соответствовать требованиям по безопасной эксплуатации, техническому обслуживанию мокрых газгольдеров, предназначенных для горючих газов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газовый конденсат, собирающийся в верхнем слое бассейна мокрых газгольдеров, должен отводиться в отстойники конденса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ода из отстойников должна отводиться в соответствующую систему промышленных стоков предприятия для последующей очистк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епарационная аппаратура в нижней части должна иметь наружный обогрев и тепловую изоляцию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становка сбора углеводородных газов и паров должна иметь резерв оборудования для обеспечения устойчивой и безаварийной работы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VIII. Территория и сооружения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1. Факельную установку следует размещать с учетом розы ветров, минимальной длины факельных коллекторов (трубопроводов) преимущественно в местах, граничащих с ограждением предприятия. Отдельную или специальную факельную установку допускается размещать на территории технологической установки с учетом требования п. 6.7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2. Расстояния между факельным стволом и складами, зданиями, сооружениями, трансформаторными подстанциями и другими объектами технологической установки следует определять с учетом допустимой плотности теплового потока и противопожарных нор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стояние между указанными объектами и факельным стволом при расположении его непосредственно на территории технологической установки необходимо рассчитывать исходя только из допустимой плотности теплового поток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3. Для обеспечения безопасности ремонта или обслуживания факельных оголовков расстояние между факельными стволами должно быть таким, чтобы плотность теплового потока от работающего факела на ремонтируемом факельном оголовке не превышала допустимую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4. В целях уменьшения теплового воздействия на персонал лестницы на факельных стволах следует располагать на стороне, противоположной соседним факельным ствола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5. Материалы оборудования и сооружений, находящихся в зоне теплового воздействия, должны быть огнестойким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6. Территория вокруг факельного ствола, а также вокруг зданий, сооружений, оборудования, относящаяся к факельной установке, должна быть спланирована, на ней должны быть проложены дороги для транспорта и пешеход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7. Территория вокруг факельного ствола, за исключением случаев расположения его на территории технологической установки, должна ограждаться и охраняться. В ограждении должны быть оборудованы проходы для персонала и ворота для проезда транспортных средст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8. Число проходов в ограждении должно равняться числу факельных стволов, причем путь к каждому стволу должен быть кратчайши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9. Размещать насосы и отдельно стоящие сепараторы в зоне ограждения факельного ствола, кроме сепараторов, совмещенных с факельным стволом, запрещается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X. Контрольно-измерительные приборы и средства автоматизации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1. Контроль за работой факельных систем и дистанционное управление ими должны осуществляться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общей факельной системы - из собственного помещения управления (операторной, центрального пульта управления) или из помещения управления одной из технологических установок, сбрасывающих газ в факельную систему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отдельной и специальной факельных систем - из помещений управления одной из технологических установок, сбрасывающих газ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2. Факельные системы должны быть оборудованы техническими средствами, обеспечивающими постоянную регистрацию (с выводом показаний в помещение управления) следующих данных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хода продувочного газа в факельный коллектор и газовый затвор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ровня жидкости в сепараторах, сборниках конденса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ровня жидкости в факельном гидрозатвор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оличества сбросных газов и паров, а также конденсата, возвращаемых с установки сбора углеводородных газов и паров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мпературы газов и паров, поступающих в газгольдер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мпературы жидкости в факельном гидрозатвор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3. Факельные системы должны быть оснащены средствами сигнализации (с выводом сигналов в помещение управления), срабатывающими при достижении следующих параметров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мально допустимом расходе продувочного газа в коллектор и газовый затвор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мально допустимом давлении или расходе топливного газа на дежурные горелк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гасании пламени дежурных горелок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разовании разрежения у основания факельного ствола, равного или более 1000 П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мально и максимально допустимых уровнях жидкости в сепараторах, сборниках конденса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мально допустимом уровне жидкости в факельных гидрозатворах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аксимально допустимой температуре газов, поступающих в газгольдер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мально допустимой температуре в факельных гидрозатворах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ключении насосов по откачке конденса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ключении компрессоров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личии горючих газов и паров в количестве 20 % нижнего концентрационного предела распространения пламени в помещениях компрессорной, гидрозатвора с дублированием звукового и светового сигналов и расположением указанных средств сигнализации над входной дверью, а также на наружных установках в местах размещения газгольдеров, сепараторов, насосов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Средства сигнализации разрежения не требуются, если произведение разности плотностей воздуха (кг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) и продувочного газа на высоту факельного ствола (м) не превышает 100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4. Для контроля давления топливного газа и воздуха в системе зажигания и в линиях до регулирующих клапанов или вентилей, давления пара, уровня жидкости и температуры в сепараторах и сборниках конденсата следует устанавливать дублирующие приборы по мест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5. В конструкции факельной установки должно быть предусмотрено автоматическое регулирование давления топливного газа, подаваемого на дежурные горелки, и количества продувочного газа, подаваемого в начало факельного коллектор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6. Факельные системы необходимо оснащать блокировками (с учетом инерционности срабатывания КИП и средств автоматики и времени открытия электрозадвижки), обеспечивающими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дачу инертного газа в газовый затвор при разрежении в факельном коллекторе, равном или более 1000 П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дачу инертного газа в начало факельного коллектора при прекращении подачи продувочного (топливного) газа (допускается вариант работы с постоянной подачей азота с обязательным обоснованием в проектной документации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даление конденсата из сепараторов и сборников конденсата, кроме имеющих постоянный слив через гидрозатвор, по достижении максимального уровн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ткрытие электрозадвижки на линии сброса газов в факельную установку при заполнении газгольдера на 85 % с одновременным закрытием электрозадвижки на линии поступления газа в газгольдер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ткрытие электрозадвижки на линии поступления газа в газгольдер при заполнении его на 70 % с последующим закрытием электрозадвижки на линии сброса газов и паров в факельный ствол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становку компрессоров при уменьшении объема газа в газгольдере до 10 %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уск компрессоров, схема управления которых допускает проведение этой операции автоматически, или подачу сигнала, разрешающего ручной пуск при заполнении газгольдера не менее чем на 25 %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7. Насосы для перекачки горючих жидкостей должны быть оснащены блокировками для обеспечения надежной и безаварийной работы, а также средствами предупредительной сигнализации о нарушении параметров работы, влияющих на безопасность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8. В обоснованных случаях в факельных системах складов жидкого аммиака для сельского хозяйства, находящихся на значительном расстоянии от населенных пунктов, помещения управления следует обеспечивать средствами дистанционного контроля и сигнализации достижения следующих значений параметров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мально допустимого давления инертного или топливного газа, подаваемого в газовый затвор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аксимально и минимально допустимых уровней жидкости в сепараторе при удалении ее насосом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мально допустимого уровня жидкости в гидрозатворе и максимально допустимого уровня в сборниках конденса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режения у основания факельного ствола, равного или более 1000 П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едусматривается также контроль давления по месту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опливного газа и воздуха - в системе зажигания и в линиях до регулирующих клапанов или вентиле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одувочного газа, пара и воздуха - в сетях, подходящих к факельной установк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9. Для факельных систем нефтеперерабатывающих, нефтехимических и при необходимости других предприятий в помещении управления должны устанавливаться средства сигнализации и регистрации сбросов газа технологическими установками (секциями)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X. Специфические требования к факельным системам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оизводство желтого фосфора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0.1. На факельных стволах не устанавливают сепараторы, гидрозатворы и газовые затворы. Подача водяного пара (воды) в факельную установку запрещаетс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0.2. Необходимость и порядок подачи азота в факельный ствол при отсутствии сброса определяются в соответствии со специальной инструкцией, разработанной согласно техническим проектным решениям и утвержденной техническим руководителем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0.3. Допускается в обоснованных случаях эксплуатация факельных установок рудно-термических печей без запальных устройств и дежурных горелок.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оизводство ацетилена окислительным пиролизом природного газа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0.4. Сбрасываемые смеси после реакторов окислительного пиролиза природного газа должны направляться в отдельную факельную систему. Содержание кислорода в смеси в пусковой период должно быть в пределах, установленных технологическим регламентом данного производства. Контроль за объемным содержанием кислорода обеспечивается автоматическими газоанализаторам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0.5. При размещении факельного ствола на аппарате или на перекрытии производственного здания (этажерки) гидрозатвор не устанавливают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0.6. На сбросах ацетилена перед вводом в факельный ствол следует устанавливать огнепреградитель, оборудованный обогревающим устройством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XI. Пуск и эксплуатация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1.1. Перед каждым пуском факельная система должна быть продута азотом, чтобы содержание кислорода у основания факельного ствола было не более 50 % минимально взрывоопасного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сбросах водорода, ацетилена, этилена и окиси углерода объемное содержание кислорода не должно превышать 2 %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предотвращения попадания воздуха в факельную систему при продувке технологических установок азотом продувочные газы следует сбрасывать через свечу в атмосфер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случае одновременной продувки азотом всех технологических аппаратов, подсоединенных к факельной системе, для удаления воздуха допускается сбрасывание продувочных газов в факельный ствол при погашенных горелках. Периодичность проведения анализов определяется технологическим регламенто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е допускается сбрасывать продувочные газы в общую факельную систем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1.2. Для предотвращения попадания воздуха в факельную систему следует предусматривать подачу продувочного газа с интенсивностью, обеспечивающей следующие скорости потока в расчете на сечение факельного ствола под оголовком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е менее 0,05 м/с - с газовым затвором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не менее 0,9 м/с - без газового затвора при плотности продувочного (топливного) газа 0,7 кг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и боле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е менее 0,7 м/с - без газового затвора при инертном продувочном газе (азоте)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В факельных системах, не оборудованных газовыми затворами, запрещается использовать в качестве продувочного газа топливный газ, плотность которого менее 0,7 кг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1.3. Перед прекращением сброса горючих газов и паров, нагретых до высокой температуры, необходимо обеспечить дополнительную подачу продувочного газа в целях предотвращения образования вакуума в факельной системе при охлаждении или конденс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1.4. Перед проведением ремонтных работ факельная система должна быть отсоединена стандартными заглушками от технологических установок и продута азотом (при необходимости пропарена) до полного удаления горючих веществ с последующей продувкой воздухом до объемного содержания кислорода не менее 18 % и содержания вредных веществ не более ПДК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онкретные мероприятия по обеспечению безопасности ремонтных работ должны разрабатываться в соответствии с руководящими материалам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1.5. Ремонт факельных оголовков при расположении в общей зоне ограждения нескольких факельных стволов следует проводить в теплозащитном костюм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1.6. Запрещается во время грозы находиться на площадке факельной установки и прикасаться к металлическим частям и труба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1.7. В зоне ограждения факельного ствола запрещается находиться лицам, не связанным с эксплуатацией факельных систе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1.8. Факельные установки должны быть обеспечены первичными средствами пожаротушения в соответствии с действующими нормами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ципиальная схема сброса газов (паров) в факельную систему от предохранительных клапанов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1865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1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защищаемый аппарат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2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цеховой сепаратор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3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факельный сепаратор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4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факельный ствол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5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газовый затвор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6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блокировочное устройство «закрыто-открыто»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7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цеховой коллектор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8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факельный коллектор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9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родувочный газ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0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линия ручного сброс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1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граница цех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2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брос газов от ПК на других аппаратах цех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3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брос газов от других цехов производства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2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ципиальная схема сброса газов (паров) в факельную систему с постоянным отводом конденсата из сепаратора через гидрозатвор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1865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1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факельный коллектор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2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блокировочное устройство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3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факельный ствол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4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епаратор (вариант А)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5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епаратор (вариант В); 6 - подача затворной жидкости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7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гидрозатвор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8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родувочный газ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3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ципиальная схема подачи продувочного газа в факельный коллектор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1865" cy="2467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1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одача продувочного (топливного) газ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2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факельный коллектор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3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источник сброса, наиболее удаленный от факельной установки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4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одача азота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4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чет концентраций горючего газа при сбросе из предохранительного клапана через сбросную трубу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чет проведен для условий, когда выброс осуществляется горизонтально в течение длительного времени при наихудших метеоусловиях (штиль), а максимальная приземная концентрация газа не превышает 50 % нижнего предела распространения пламени (воспламенения). Для уменьшения приземной концентрации рекомендуется сбросной патрубок направлять вертикально вверх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 Величина приземной концентрации газа на различных расстояниях от предохранительного клапана определяется по формуле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84734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,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где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M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количество сбрасываемого газа, г/с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d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диаметр сбросного патрубка, м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V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екундный объем сбрасываемого газа при нормальном давлении, 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/с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X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горизонтальное расстояние от сбросного патрубка до места, в котором определяется концентрация, м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619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- плотность сбрасываемого газа и окружающего воздуха, кг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h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ысота сбросного патрубка, 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 Величина максимальной приземной концентрации газа определяется по формуле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30568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 Расстояние, на котором наблюдается максимальная приземная концентрация, составляет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8858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 Минимальная высота выброса определяется по формуле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42951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где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238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концентрация нижнего предела распространения пламени, г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римечания: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. Рекомендуется принимать скорость выхода газа из сбросного патрубка 80 м/с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2. Опасной зоной считается круг радиусом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571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5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хема оснащения насосов для откачки углеводородов трубопроводами, контрольно-измерительными приборами и средствами автоматики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1865" cy="3656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1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рабочий насос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2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ход уплотняющей жидкости торцевого уплотнения вала рабочего насос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3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ентиль возвратного трубопровода рабочего насос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4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задвижка нагнетательного трубопровода рабочего насос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5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минимальный уровень жидкой фазы в сепараторе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6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уровень начала откачки жидкой фазы из сепаратор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7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максимальный уровень жидкой фазы в сепараторе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8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ерфорированная труб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9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задвижка нагнетательного трубопровода резервного насос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0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ентиль возвратного трубопровода резервного насос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1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резервный насос;12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ход уплотняющей жидкости торцевого уплотнения вала резервного насос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3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задвижка всасывающего трубопровода резервного насоса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4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задвижка всасывающего трубопровода рабочего насоса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исание работы насосов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итуация 1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брос углеводородных газов в факельную систему не производится. Факельная система заполнена топливным или инертным газом. Факельный сепаратор и насосы жидкостью не заполнены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Задвижки (приложение 5 - поз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3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4), вентили (поз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3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10) находятся в открытом положении. Задвижки (поз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4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9) закрыты.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итуация 2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оисходит сброс углеводородных газов в факельную систему. В сепараторе появляется конденсат, который по всасывающему трубопроводу поступает в оба насоса и заполняет их. Отвод газовой фазы происходит из нагнетательных линий насосов в сепаратор по трубопроводу Ду 25 через дроссельную шайбу с отверстием в ней 10 мм.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итуация 3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В факельном сепараторе продолжается накопление жидкости. Жидкость достигает уровня откачки (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715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высоты сепаратора). Автоматически включается рабочий насос. Открывается задвижка на нагнетании (приложение 5 - поз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4). Если уровень продолжает повышаться и достигает максимального уровня (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715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высоты сепаратора), дается команда на включение резервного насоса и открывается задвижка (поз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9) на линии нагнетания резервного насоса.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итуация 4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результате откачки количество жидкости в сепараторе уменьшается до минимального уровня, который определяется временем остановки насоса. При достижении этого уровня насос (насосы) автоматически выключается и закрываются задвижки на нагнетании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6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чет плотности теплового потока от пламени, минимального расстояния и высоты факельного ствола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 Обозначения и определения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476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286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теплоемкости компонентов, Дж/(моль·К)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D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диаметр факельной трубы, м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2382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23" r="-29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оказатель адиабаты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2382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23" r="-29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 (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143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190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476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)/(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143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1907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286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)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М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молекулярная масса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1907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- молярная доля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i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го компонента в смеси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Т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температура газа, К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V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корость истечения сбросного газа, м/с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V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корость ветра на уровне центра пламени, м/с,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V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V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85725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[0,9 + 0,01(H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+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Z)] пр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H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+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Z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&lt; 60,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V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V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85725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[1,34 + 0,002(H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+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Z)] при 60 &lt;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H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+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Z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&lt; 200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V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85725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максимальная скорость ветра, м/с,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3812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- скорость звука в сбрасываемом газе, м/с: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304925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42875" cy="171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отношение скорости истечения к скорости звука в сбрасываемом газе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42875" cy="171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=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42875" cy="171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/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38125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этом рекомендуется принимать: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ри постоянных сбросах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42875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23825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0,2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ри периодических и аварийных сбросах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4287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23825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0,5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Х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расстояние от факельного ствола, м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X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3335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минимальное расстояние от факельного ствола до объекта, м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33350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1" t="-223" r="-2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- плотность теплового потока в расчетной точке, кВт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8105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,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0002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- плотность теплового потока от пламени, кВт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57175" cy="161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223" r="-1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редельно допустимая плотность теплового потока, кВт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03822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223" r="-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,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14325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211" r="-11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редельно допустимая плотность теплового потока от пламени, кВт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71450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прямая солнечная радиация, кВт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, определяется для 11-12 ч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71450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- количество тепла, выделяемое пламенем, кВт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h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ысота объекта, м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Н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ысота факельного ствола, м, рекомендуется принимать не менее 35D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Z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расстояние от центра излучения пламени до верха ствола, м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р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42925" cy="200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рекомендуется принимать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Z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 5D,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р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61975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определяют по следующим соотношениям: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H/D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......... 20 30 35 40 60 80 100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Z/D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......... 32 37 39 40 44 47 48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52400" cy="1333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- угол отклонения пламени (угол между вертикалью и осью пламени), градус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828675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23825" cy="133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271" r="-29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- коэффициент излучения пламени, принимаемый по справочным данным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Значения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5717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223" r="-1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, кВт/м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, рекомендуется принима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 основания факельного ствола - 9,4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условии эвакуации персонала в течение 30 с - 4,8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 ограждении факельной установки и при условии эвакуации персонала в течение 3 мин - 2,8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еограниченное пребывание персонала - 1,4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четный вариант сброса определяется по максимальной плотности теплового потока.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 Расчетные формулы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2.1. Плотность теплового поток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00025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проверяют при выбранной высоте факельного ствол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Н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и заданном расстояни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X. Минимальное расстояние между факельным стволом и объектом определяют при выбранной высоте факельного ствола. Высоту факельного ствола определяют при заданном расстоянии между факельным стволом и объекто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. Пр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42925" cy="200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980690" cy="485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180715" cy="542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991485" cy="533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3. Пр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61975" cy="200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943100" cy="485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200275" cy="533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895475" cy="5238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Информационно-справочный материал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рмины и определения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Аварийные сбросы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горючие газы и пары, поступающие в факельную систему при срабатывании рабочих предохранительных клапанов и других устройств аварийного сброса. Величина аварийного сброса принимается равной максимально возможному сбросу из технологической установк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Газовый затвор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устройство для предотвращения попадания воздуха в факельную систему через верхний срез факельного ствола и снижения расхода продувочного газа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Начало факельной системы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участки факельных трубопроводов (коллекторов), непосредственно примыкающие к границе технологической установк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Общая факельная систем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факельная система, которая обслуживает группу технологически не связанных производств (установок)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Отдельная факельная систем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истема, обслуживающая одно производство, один цех, одну технологическую установку, один склад или несколько технологических блоков, которые связаны единой технологией в одну технологическую нитку и могут останавливаться одновременно (один источник сброса)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ериодические сбросы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горючие газы и пары, направляемые в факельную систему при пуске, остановке оборудования, отклонениях от технологического режима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остоянные сбросы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горючие газы и пары, поступающие непрерывно от технологического оборудования и коммуникаций при нормальной их эксплуатаци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остоянный отвод жидкост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непрерывное ее удаление из сепаратора самотеком без использования насосов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Сбросная труб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ертикальная труба для сброса газов и паров в атмосферу без сжигания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Сбросы (сбросные газы и пары)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отходящие от производства, цеха, технологической установки, склада или иного источника горючие газы и пары, которые не могут быть непосредственно использованы в данной технологи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Свеч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устройство для выпуска продувочного газа в атмосферу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Специальная факельная систем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система для сжигания газов и паров, которые по своим свойствам и параметрам не могут быть направлены в общую или отдельную факельную систему. Сбросы в атом случае имеют следующие особенности: сбрасываемые газы содержат вещества, склонные к разложению с выделением тепла; полимеризующиеся продукты, агрессивные вещества, механические примеси, уменьшающие пропускную способность трубопроводов; продукты, способные вступать в реакцию с другими веществами, направляемыми в факельную систему; сероводород в концентрациях более 8 %. Используется также, если давление в технологической установке не обеспечивает сброс в общую факельную систему и т.д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Специальный факельный трубопровод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трубопровод для подачи сбросного газа к факельной установке (факельному оголовку) при особых условиях, не совпадающих с условиями в факельном коллекторе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Установка сбора углеводородных газов и паров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овокупность устройств и сооружений, предназначенных для сбора и кратковременного хранения сбрасываемых газов общей факельной системы, возврата газа и конденсата на предприятие для дальнейшего использования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Факельный коллектор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трубопровод для сбора и транспортировки сбросных газов и паров от нескольких источников сброса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Факельный оголовок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устройство из жаропрочной стали с дежурными горелками и запальниками, оснащенное приспособлениями для подачи водяного пара, распыленной воды и воздуха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Факельный ствол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вертикальная труба с оголовком и газовым затвором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Факельный трубопровод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трубопровод для подачи сбросных газов и паров от одного источника сброса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Факельная установк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- совокупность устройств, аппаратов, трубопроводов и сооружений для сжигания сбрасываемых газов и паров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6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7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3.png"/><Relationship Id="rId46" Type="http://schemas.openxmlformats.org/officeDocument/2006/relationships/image" Target="media/image25.png"/><Relationship Id="rId47" Type="http://schemas.openxmlformats.org/officeDocument/2006/relationships/image" Target="media/image27.png"/><Relationship Id="rId48" Type="http://schemas.openxmlformats.org/officeDocument/2006/relationships/image" Target="media/image25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0.png"/><Relationship Id="rId56" Type="http://schemas.openxmlformats.org/officeDocument/2006/relationships/image" Target="media/image33.png"/><Relationship Id="rId57" Type="http://schemas.openxmlformats.org/officeDocument/2006/relationships/image" Target="media/image30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0.png"/><Relationship Id="rId61" Type="http://schemas.openxmlformats.org/officeDocument/2006/relationships/image" Target="media/image36.png"/><Relationship Id="rId62" Type="http://schemas.openxmlformats.org/officeDocument/2006/relationships/image" Target="media/image30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33.png"/><Relationship Id="rId70" Type="http://schemas.openxmlformats.org/officeDocument/2006/relationships/image" Target="media/image30.png"/><Relationship Id="rId71" Type="http://schemas.openxmlformats.org/officeDocument/2006/relationships/image" Target="media/image32.png"/><Relationship Id="rId72" Type="http://schemas.openxmlformats.org/officeDocument/2006/relationships/image" Target="media/image38.png"/><Relationship Id="rId73" Type="http://schemas.openxmlformats.org/officeDocument/2006/relationships/image" Target="media/image43.png"/><Relationship Id="rId74" Type="http://schemas.openxmlformats.org/officeDocument/2006/relationships/image" Target="media/image44.png"/><Relationship Id="rId75" Type="http://schemas.openxmlformats.org/officeDocument/2006/relationships/image" Target="media/image45.png"/><Relationship Id="rId76" Type="http://schemas.openxmlformats.org/officeDocument/2006/relationships/image" Target="media/image39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3:00:00Z</dcterms:created>
  <dc:creator>11</dc:creator>
  <dc:description/>
  <cp:keywords/>
  <dc:language>en-US</dc:language>
  <cp:lastModifiedBy>11</cp:lastModifiedBy>
  <dcterms:modified xsi:type="dcterms:W3CDTF">2013-01-18T03:02:00Z</dcterms:modified>
  <cp:revision>1</cp:revision>
  <dc:subject/>
  <dc:title>Утверждены</dc:title>
</cp:coreProperties>
</file>